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5575620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792725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