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</w:t>
        <w:tab/>
        <w:t>0</w:t>
        <w:tab/>
        <w:t>wWrtTimeou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2</w:t>
        <w:tab/>
        <w:t>2</w:t>
        <w:tab/>
        <w:t>wRdTimeou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4</w:t>
        <w:tab/>
        <w:t>4</w:t>
        <w:tab/>
        <w:t>byFlag1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5</w:t>
        <w:tab/>
        <w:t>5</w:t>
        <w:tab/>
        <w:t>byFlag2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6</w:t>
        <w:tab/>
        <w:t>6</w:t>
        <w:tab/>
        <w:t>byFlag3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7</w:t>
        <w:tab/>
        <w:t>7</w:t>
        <w:tab/>
        <w:t>byErrorChar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8</w:t>
        <w:tab/>
        <w:t>8</w:t>
        <w:tab/>
        <w:t>byBreakChar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9</w:t>
        <w:tab/>
        <w:t>9</w:t>
        <w:tab/>
        <w:t>byXonChar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0</w:t>
        <w:tab/>
        <w:t>A</w:t>
        <w:tab/>
        <w:t>byXoffChar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1</w:t>
        <w:tab/>
        <w:t>B</w:t>
        <w:tab/>
        <w:t>byInterruptLevel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</w:t>
        <w:tab/>
        <w:t>C</w:t>
        <w:tab/>
        <w:t>byDataLengthMask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3</w:t>
        <w:tab/>
        <w:t>D</w:t>
        <w:tab/>
        <w:t>byErrorFlag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4</w:t>
        <w:tab/>
        <w:t>E</w:t>
        <w:tab/>
        <w:t>byImmediateByte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5</w:t>
        <w:tab/>
        <w:t>F</w:t>
        <w:tab/>
        <w:t>byHSstatus</w:t>
        <w:tab/>
      </w:r>
      <w:r>
        <w:rPr>
          <w:rFonts w:eastAsia="modern i" w:cs="modern i" w:ascii="modern i" w:hAnsi="modern i"/>
          <w:color w:val="0000FF"/>
          <w:sz w:val="24"/>
          <w:szCs w:val="24"/>
          <w:lang w:val="en-US"/>
        </w:rPr>
        <w:t>BYTE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6</w:t>
        <w:tab/>
        <w:t>1</w:t>
        <w:tab/>
        <w:t>wInterruptStatu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18</w:t>
        <w:tab/>
        <w:t>12</w:t>
        <w:tab/>
        <w:t>wIObaseAddres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20</w:t>
        <w:tab/>
        <w:t>14</w:t>
        <w:tab/>
        <w:t>wDeviceStatu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22</w:t>
        <w:tab/>
        <w:t>18</w:t>
        <w:tab/>
        <w:t>wCOMeven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24</w:t>
        <w:tab/>
        <w:t>1A</w:t>
        <w:tab/>
        <w:t>wCOMerror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26</w:t>
        <w:tab/>
        <w:t>1B</w:t>
        <w:tab/>
        <w:t>wDeviceFlag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28</w:t>
        <w:tab/>
        <w:t>1C</w:t>
        <w:tab/>
        <w:t>wCommandFlag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30</w:t>
        <w:tab/>
        <w:t>24</w:t>
        <w:tab/>
        <w:t>wXmitQueueCoun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32</w:t>
        <w:tab/>
        <w:t>26</w:t>
        <w:tab/>
        <w:t>wXmitQueueReadPointer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34</w:t>
        <w:tab/>
        <w:t>2E</w:t>
        <w:tab/>
        <w:t>wWrtBufferLength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36</w:t>
        <w:tab/>
        <w:t>32</w:t>
        <w:tab/>
        <w:t>oWriteBuffer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38</w:t>
        <w:tab/>
        <w:t>20</w:t>
        <w:tab/>
        <w:t>wWrtTimerCoun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</w:t>
        <w:tab/>
        <w:t>34</w:t>
        <w:tab/>
        <w:t>wWriteTimerStar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42</w:t>
        <w:tab/>
        <w:t>22</w:t>
        <w:tab/>
        <w:t>wReadbyteCoun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44</w:t>
        <w:tab/>
        <w:t>28</w:t>
        <w:tab/>
        <w:t>wReceiveQueueWritePointer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46</w:t>
        <w:tab/>
        <w:t>2A</w:t>
        <w:tab/>
        <w:t>wReceiveQueueReadPointer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48</w:t>
        <w:tab/>
        <w:t>2C</w:t>
        <w:tab/>
        <w:t>wReadbufferLength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50</w:t>
        <w:tab/>
        <w:t>30</w:t>
        <w:tab/>
        <w:t>oReadbuffer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52</w:t>
        <w:tab/>
        <w:t>1E</w:t>
        <w:tab/>
        <w:t>wRdTimerCoun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4</w:t>
        <w:tab/>
        <w:t>46</w:t>
        <w:tab/>
        <w:t>wReadTimerStar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6</w:t>
        <w:tab/>
        <w:tab/>
        <w:t>wBaudRateDivisor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58</w:t>
        <w:tab/>
        <w:t>16</w:t>
        <w:tab/>
        <w:t>dwBaudRate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62</w:t>
        <w:tab/>
        <w:t>48</w:t>
        <w:tab/>
        <w:t>dwRdSemaphore</w:t>
        <w:tab/>
      </w:r>
      <w:r>
        <w:rPr>
          <w:rFonts w:eastAsia="modern i" w:cs="modern i" w:ascii="modern i" w:hAnsi="modern i"/>
          <w:color w:val="7F00FF"/>
          <w:sz w:val="24"/>
          <w:szCs w:val="24"/>
          <w:lang w:val="en-US"/>
        </w:rPr>
        <w:t>DOUBLE 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66</w:t>
        <w:tab/>
        <w:t>4C</w:t>
        <w:tab/>
        <w:t>dwWrtSemaphore</w:t>
        <w:tab/>
      </w:r>
      <w:r>
        <w:rPr>
          <w:rFonts w:eastAsia="modern i" w:cs="modern i" w:ascii="modern i" w:hAnsi="modern i"/>
          <w:color w:val="7F00FF"/>
          <w:sz w:val="24"/>
          <w:szCs w:val="24"/>
          <w:lang w:val="en-US"/>
        </w:rPr>
        <w:t>DOUBLE 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 xml:space="preserve">   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Maximum System only  (IFNDEF minimum_sys)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70</w:t>
        <w:tab/>
        <w:t>50</w:t>
        <w:tab/>
        <w:t>wRTScoun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72</w:t>
        <w:tab/>
        <w:t>52</w:t>
        <w:tab/>
        <w:t>wXonThreshold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74</w:t>
        <w:tab/>
        <w:t>54</w:t>
        <w:tab/>
        <w:t>wXoffThreshold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WORD</w:t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HS_MASK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7a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DTR_HS_MASK</w:t>
        <w:tab/>
        <w:t>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3h</w:t>
      </w:r>
    </w:p>
    <w:p>
      <w:pPr>
        <w:pStyle w:val="Normal"/>
        <w:tabs>
          <w:tab w:val="clear" w:pos="720"/>
          <w:tab w:val="left" w:pos="486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1_DISABLE_DTR</w:t>
        <w:tab/>
        <w:t>00000000B</w:t>
        <w:tab/>
        <w:t>0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TR</w:t>
        <w:tab/>
        <w:t>0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1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TR_INPUT_HS</w:t>
        <w:tab/>
        <w:t>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02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SR_INPUT_HS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4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CD_OUTPUT_HS</w:t>
        <w:tab/>
        <w:t>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B</w:t>
        <w:tab/>
        <w:t>2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SR_OUTPUT_HS</w:t>
        <w:tab/>
        <w:t>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B</w:t>
        <w:tab/>
        <w:t>1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CTS_OUTPUT_HS</w:t>
        <w:tab/>
        <w:t>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B</w:t>
        <w:tab/>
        <w:t>08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 xml:space="preserve">   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Maximum System only  (IFNDEF minimum_sys)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DEFAULT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59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TR +</w:t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SR_INPUT_HS +</w:t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SR_OUTPUT_HS +</w:t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CTS_OUTPUT_HS</w:t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" w:leader="dot"/>
          <w:tab w:val="left" w:pos="1728" w:leader="dot"/>
          <w:tab w:val="left" w:pos="2496" w:leader="dot"/>
          <w:tab w:val="left" w:pos="648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 xml:space="preserve">   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Minimum System only  (IFDEF minimum_sys)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DEFAULT</w:t>
        <w:tab/>
        <w:t>0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1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1_ENABLE_DTR</w:t>
      </w:r>
    </w:p>
    <w:p>
      <w:pPr>
        <w:pStyle w:val="Normal"/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RTS_HS_MASK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c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2_DISABLE_RTS</w:t>
        <w:tab/>
        <w:t>00000000B</w:t>
        <w:tab/>
        <w:t>0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RTS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0B</w:t>
        <w:tab/>
        <w:t>8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RTS_INPUT_HS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4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RTS_TOG_ON_XMIT</w:t>
        <w:tab/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c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BREAK_REPL</w:t>
        <w:tab/>
        <w:t>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B</w:t>
        <w:tab/>
        <w:t>10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NULL_STRIP</w:t>
        <w:tab/>
        <w:t>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B</w:t>
        <w:tab/>
        <w:t>08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ERROR_REPL</w:t>
        <w:tab/>
        <w:t>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B</w:t>
        <w:tab/>
        <w:t>04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XON_XOFF_MASK</w:t>
        <w:tab/>
        <w:t>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3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RCV_XON_XOFF_FLOW</w:t>
        <w:tab/>
        <w:t>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02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XMIT_XON_XOFF_FLOW</w:t>
        <w:tab/>
        <w:t>0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1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DEFAULT</w:t>
        <w:tab/>
        <w:t>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0000B</w:t>
        <w:tab/>
        <w:t>40h</w:t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8640" w:leader="underscore"/>
        </w:tabs>
        <w:bidi w:val="0"/>
        <w:spacing w:lineRule="auto" w:line="240" w:before="0" w:after="0"/>
        <w:ind w:left="432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2_ENABLE_RTS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3_READ_TIMEOUT_MASK</w:t>
        <w:tab/>
        <w:t>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06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3_WAIT_NORM</w:t>
        <w:tab/>
        <w:t>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02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3_WAIT_NONE</w:t>
        <w:tab/>
        <w:t>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B</w:t>
        <w:tab/>
        <w:t>06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3_WAIT_SOMETHING</w:t>
        <w:tab/>
        <w:t>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00B</w:t>
        <w:tab/>
        <w:t>04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F3_INFINITE_WRT_TIMEOUT</w:t>
        <w:tab/>
        <w:t>0000000</w:t>
      </w:r>
      <w:r>
        <w:rPr>
          <w:rFonts w:eastAsia="modern i" w:cs="modern i" w:ascii="modern i" w:hAnsi="modern i"/>
          <w:color w:val="FF0000"/>
          <w:sz w:val="24"/>
          <w:szCs w:val="24"/>
          <w:lang w:val="en-US"/>
        </w:rPr>
        <w:t>1</w:t>
      </w:r>
      <w:r>
        <w:rPr>
          <w:rFonts w:eastAsia="modern i" w:cs="modern i" w:ascii="modern i" w:hAnsi="modern i"/>
          <w:color w:val="000000"/>
          <w:sz w:val="24"/>
          <w:szCs w:val="24"/>
          <w:lang w:val="en-US"/>
        </w:rPr>
        <w:t>B</w:t>
        <w:tab/>
        <w:t>01h</w:t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3_DEFAULT</w:t>
        <w:tab/>
      </w:r>
    </w:p>
    <w:p>
      <w:pPr>
        <w:pStyle w:val="Normal"/>
        <w:tabs>
          <w:tab w:val="clear" w:pos="720"/>
          <w:tab w:val="left" w:pos="4320" w:leader="underscor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3_WAIT_N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i">
    <w:charset w:val="01"/>
    <w:family w:val="auto"/>
    <w:pitch w:val="default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