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a freeware file viewer, Release 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ught to you by John J. Allen a member of Team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listing in the file selection browser is now sorted. 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now behaves more like Vernon  D. Buerg's LIST programs.  Bookmark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mplemented.  There are now three different top line display 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rst two are pretty much like VB's LIST and the third i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list release 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scrolling using CTRL key to jump 10 char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top or bottom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previous or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redirected stdin. (i.e. acts as a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abl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figurable tab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2 bi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th no args brings up file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or with history recall for Find, Scan &amp;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! Book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faster plain text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is  still incomplete and further enhancements will be made  as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.  The following is a list of fairly immediate requirements  tha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 to  complete ASAP. Due to sudden increase in workload at  the 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eatures are now probably going to be left for at least the nex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 (July 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use standard OS/2 or DO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lly useful manual. (currently being worked on by Henk den A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wrote LIST2 for OS/2 mainly because after looking at other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 equivalents was left with a feeling that the  free  apps 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 good  and the shareware stuff just wasn't worth what was being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it.  I also wanted something that provided the features that  I  li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ernon D. Beurgs LIST.COM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Backgro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non  D. Beurg has a LIST for OS/2, however it is only a 16bit  app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long  filename support and it is not as complete as DOS version  i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 found  out that Vernon has somebody working on a 32bit port  of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S/2 2.x, but as yet have no expected releas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wanted  long filename support, regular expression text searches  and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 Now that I have looked at the OS/2 port of LIST I'm pretty sure  LI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lace in the OS/2 fileviewer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upport (IBM, Novell, Micro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w a DOS version of  LIST2.   As and from release 1.38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a 32 bit version of LIST2.  The 32 bit DOS version is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J's GPP and uses his GO32 ex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ccordance with the GNU General Public License agreement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is provided to allow you access to the sources compri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32 dos extender and gcc compiler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GO32  extender  (go32.exe)  is  available  for  anonymous  ftp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k.oakland.edu in the directory /pub/msdos/djgpp, which is where I go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 This  FTP server allows a large number of anonymous  logins 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  fast.   The   extender  and  sources  are   also   available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nigate.clarkson.edu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supports whatever text mode you happen to be in. Personally I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 line mode as the text looks so much smoother. To change text mode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OS/2 (or DOS) mode command. (e.g. mode co80,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loads  the  currently viewed file into memory in it's  entiret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 your  system will have to have enough available memory  to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st file you wish to view.  LIST2 only actually keeps one  fi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 at  a time and this can cause delays when jumping about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large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 an option which will allow list to keep all viewed file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not be preloaded, ie.  even  though a file is in the buff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n't be loaded until you 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LIST2 as a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piping  or  redirecting from stdin LIST2 will  not  display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 the  input has closed. This means that when using LIST2  to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sults of a long process you will not be able to see any outpu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long  process has finished. I will endeavour to remove  thi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majo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is available by pressing ? or F1. The help is very basic and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keys and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stores  the  configuration  options  into  LIST2.INI  in  the 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as  LIST2.EXE  is  run from. Use  CTRL+S  to  sav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The LIST2.INI file is not shipped with the .ZIP file and 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the first time you save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LIST2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rename  LIST2.EXE to anything you want and  the  help  and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will still work provided you rename LIST2.HLP and  LIST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.(e.g. ren LIST2.* L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(no known bugs in this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Description                                             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w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hope  you have many pleasant experiences using LIST2, but just  in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goes wrong follow thes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Write down the register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Turn off all the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Press CTRL+ALT+DEL and head for the air-raid she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is copyright John  J.  Allen  and  is  freeware,  i.e.  no pay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use this software and no charge may be made  for  it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of a cover charge applied for any distribution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l LICENSE.DOC for additional licens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J.   Delorie for his excellent GO32 extender with virtual memor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Alan Eldrige &amp; D. Buerssner for the gppconio library.  All the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ailed me with suggestions, bugs etc.  Most of the features that LI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oday are of a direct result of suggestions users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can normally be found on ftp.cdrom.com in /pub/os2/2_x/editors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re uploaded to the /pub/os2/incoming directory so check the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 if  there is a newer version. If you wish to be notified by  emai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releases than just send me an email request and I'll add  you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mail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software  is  provided as-is WITHOUT ANY WARRANTY  without  ev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y of MERCHANTABILITY 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uthor may not under any circumstances be held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or otherwise that may result from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bug reports etc... to jallen@iol.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 in  case  you're mad enough to send me money or if  you  can't 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/suggestions, my home address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A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1 Moyv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farn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blin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