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Pop/2 Version 1.0   Mar 20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Shawn 'Tiny' Highfield (C)Copyrigh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simple door for your users to check to see if they ha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on a POP3 server without having to logoff your BB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*NOT* store a database of the users informa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.  If you require a version that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ation see my contact information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requires OS/2 Warp 3.x or better, with TCP/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t also requires you to allready b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s ALL com ports &amp; irq's (Fossil Driver req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ed baud rates up to 115,200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i Emulation built-in! (ansi.sys not needed under any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OR.SYS and Dorinfo#.DEF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ast Native 32 bit OS/2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bably only take up room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y system, but then it would wouldn't it?  It's fre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any great examples of programming sk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Local Mode: use the /L Switch ie: chkpop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Unzip to a directory. It's own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Edit the chkpop.cfg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aximu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File    misc/doorsys        Normal    "Check for POP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p  XTERN_OS2  D:\MAX\DOORS\CHKPOP\CHKPOP.CMD_%k_%P  Normal 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po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max\doors\chk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pop.exe /N%1 /H%2 /DD:\MAX\NODE%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%2 is the 'Hot' Com port handle that OS/2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from DOS Based BBS'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look into a program called Hstart.  Hstar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OS/2 session from a DOSbox.  I have used it previousl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S/2 native doors from a DOS based package but did not kee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.  Anyone who gets this working please send me the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arameter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# - # is the node number, ex. door.exe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>/B# - Sets the locked baud rate to #, ex. door.exe /B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? - The path to where the Drop file may be found, ex. door.exe /D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- This allows you to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- Display'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# - For passing a HOT com handle to the Door.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just a standard text file, with the follow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 reference, i've included a sample config file named 'chkpop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-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- Sysop's name (first /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- drop file type ("door.sys" for door.sys systems, "dorinfo.def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#.def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- The locked baud rate.  If none, then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o be add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, if you want anything added, changed or have found a bug. 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/20/98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is Free, but if you want to send some money or just say H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's BBS      - (905)723-1575      or    Telnet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ait - http://tinys.oix.com     FTP   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1:229/452.0                       RIME  : -&gt;TINYSBBS(#30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y@tinys.oix.com or tiny@oix.com (for file att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