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EW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W is a simple little test program to verify existence and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ity of Async Serial Communications devices.  Though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ork with any Async device that complies with the OS/2 API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-- allong with full source code -- as a test tool for Digi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and device drivers.  It is text-only program designed to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"OS/2 Full Screen"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command line arguments, SPEW can individually or col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device behavior with regard to Modem Signals, data throughp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resource utilization.  It is a very simple program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nded to be a serious device performance testing or bench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o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ll test suite will require a "loopback" connector on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tested.  This connector should jumper the RS-232 signal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x--Rx</w:t>
        <w:tab/>
        <w:tab/>
        <w:t>DTR--CD--RI</w:t>
        <w:tab/>
        <w:tab/>
        <w:t>RTS--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When SPEW tests modem signal behaviour, it is simply issuing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I DosDevIOCtl() command to the device.  It first retrie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signal, then raises both DTR,RTS, then drops just RT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ops just DTR, then drops both.  At each stage it makes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DevIOCtl calls to retrieve the the results of the abov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ports them.  As the DTR and RTS signals are altered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very minimum see the DTR,RTS signals obey the changes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ing on the kind of cabling you have connected to the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signals (DSR,CD,CTS,RI) should follow the line they are ti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ish to bypass the modem signal testing phase,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-s' (NO-SIGNALS) flag on the comma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THROUGH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SPEW by default will assume that a "loopback" is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 such that all data that is transmitted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ed-back to the same device.  This is to permit the te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DosRead and DosWrite system calls on the device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rovide an external source of data to Read.  In this case, SP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ttempt to Read back all the test data that it ha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will do some cursory verification of tha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a looback connector, SPEW can still perform Transmit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ng though no verification of the output is possible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useful to test the basic accessibility of the device name(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 not have a loopback connector or would like to by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/Verify phase of SPEW, specify the '-l' (NO-LOOPBACK) fla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 UTIL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SPEW by default will attempt to give an idea of how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hine resources available to it are consumed by sus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of throughput specified.  Ofcourse doing loopback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mit and receive (Full Duplex) tests will result in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put numbers and more computer resources (CPU) uti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W takes a guess at this by running a background thread at 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ority that simply does iterations of integer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is background thread is designed to run at every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portunity so OTHER processes (eg. BonAmi CPU MONITOR)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ing comperable monitoring tasks will report that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% of the CPU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 not wish to have this background thread thus calculat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zation for you, specify the '-c' (NO-CPU)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pew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will assume a loopback connector on COM1 and run modem signal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followed by full duplex data throughput tests with CPU utilization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pew com 1,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will assume a loopback connector on ALL the devices: COM1,COM2...CO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and run modem signal tests on EACH one in turn (one at at time);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by full duplex data throughput tests with CPU utilization reports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orts in PARALLEL  (one data throughput thread per chan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pew -sl com 1,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will skip the modem-signal and loopback Read tests and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ure transmit tests on all devices COM1,COM2...COM8 in parallel,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erformance and CPU utilization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pew -cl com 7,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will skip the loopback Read tests and perform (one device at a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odem signal tests followed by transmit-only tests of the port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PU utilization information will be genera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