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giWARE DMODE for OS/2 (DMODE V1.4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is a 'work-alike' of the MODE command under OS/2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dded features and a few different rules of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me to the attention of the DigiBoard Technical Suppor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standard MODE command -- though useful for many thing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limi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o communications device names besides COM1 - COM8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imeout, Handshake signals, etc. could not be se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-specify the Baud rate, Parity and Data typ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any of the set of Baud_rate:Parity:Databits:Stopbits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 the command line, MODE would assign them to ITS defa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200,e,7,1, instead of the defaults of whatever t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 set to.  Thus a user wanting only to chang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unknowingly also re-set the Data type and P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MODE addresses these issues while attempting to remain comp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amiliar MOD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general, DMODE attempts to forgive as much as possible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both the order of the arguments and of each argu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ments for other unrelated arguments.  Given the limited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alues that most of the parameters can assume, DMODE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arameter based on its value instead of its position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e syntax of the DMODE comm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ODE device-name[:]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device name must be the name of a character-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Generic IOCtl system calls.  The Colon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only to be backward compatible with MODE.  The rema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guments are parsed according the following ru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 may appear in any order and must be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other with a space and/or comma.  Any parameters left un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mand line will be left in their current settings. 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e, DMODE will report the current settings of all paramete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changes as requested on the command line have been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us with no arguments (i.e. no changes to current settings), D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reports the current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Rates parameters are recognized to be any 2 to 5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argument to be mapp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 values....                     Assign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110                   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150                  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300                           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 600                        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120  1200            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240  2400               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 480  4800                            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  960  9600            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192  1920 19200                    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384  3840 38400                      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  576  5760 57600                     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1152 11520 115200                    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 2300 23000 230000                     2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Bit parameters are recognized to be any 1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ing of 5,6,7,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Bit parameters are recognized to be any arg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1, 2, or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ity parameter is recognized to be any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 with the value of   E, O, N, M, S  -- For (E)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)dd, (N)one, (M)ark, and (S)pace.   Upper or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Signals and Timeout parameter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guments follow the documentation for standard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cepted signal names are listed below. 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assignment may be in any mix of upper a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name                  Argument     Stat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timeout                    TO    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Xon/Xoff handshake           XON     ON  OFF  BOTH (Tx/Rx 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DSR sensitivity           IDSR  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DSR sensitivity          ODSR  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handshake on CTS         OCTS  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 signal control              DTR     ON  OFF  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 signal control              RTS     ON  OFF  HS  T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_PIN processing: [--intelligent DigiBoards ONLY-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ases it is useful to have the driver repor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R as if they were changes in CD (the modem Carrier Detect Sig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ometimes done to get around a lim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wire RJ45 connector -- a connector which leaves pin1 and p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andard 10-wire RJ45 unterminated.  Since pin10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rier Detect and so many communications program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 reporting of the state of this CD signal use of 8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J45 connectors can prevent these programs from working.  A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slightly change the wiring scheme of the 8-wire RJ45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D wire is brought into the middle 8 wires which DO mak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this means that the signal that USED to be defin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must be moved out to pin10, where CD used to b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the LEAST payed-attention-to signal is DSR (on Pin2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is wired to Pin2 and DSR is wired to Pin10 close to f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an be acheived on an 8-wire RJ45.  The final ste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ck is then to instruct the Device driver that for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2 is to be interpretted as CD instead of DSR.  DMOD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TERNATE PIN ASSIGNMENT PROCESSING mode to be establ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 by issueing the requisite custom command to the XA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{devname} ALT=ON          ;; report PIN2 a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{devname} ALT=OFF         ;; report PIN2 as DS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interested in implementing this custom call in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the file XALL.DOC on the distribution diskett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_WRITE processing : [-- intelligent DigiBoards ONLY 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-Write mode is the performance enhancing default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Board OS/2 intelligent card driver. This enhance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ausing DosWrite calls to return as soon as the transmi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the DigiBoard's hardware transmit buffer. Whe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, DosWrite calls will return only after the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ctually left the DigiBoard hardware, mimicing the OS/2 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A side effect of using quick-writes is that when DosCl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, the driver must wait for any transmit data on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to drain before finishing the close processing. The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ocessing can be selected with the following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ode {devname} QW=ON            ;; enable quick-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ode {devname} QW=OFF           ;; disable quick-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digi12            [ interrogative; no settings chang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 2            [ the '2' assumed to be stop bits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:38 rts=ON    [ the '38' is parsed to the baud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of 38.4K baud, and RTS is turned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 8            [ the '8' parsed as  data bits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dev83 IDSR=OFF,TO=off e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IDSR is turned OFF, timeout on re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is set to off, Even-parity is set,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7 data bits is set, 1200 baud is 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 38 ALT=ON    [ set 38.4Kbaud, report PIN2 as CD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 e al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set EVEN parity, report PIN2 as DSR ,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