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IN NDI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6                         June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smaller at load time.  Can "search" a system for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us adapter cards.  Changed the maximum PROTOCOL.INI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stack bug.  Fixes a problem at IOBase = 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microchannel 8013EP/A and 8013WP/A adap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8003EP, 8013EP, 8013EW, and 8013W adap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which occur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features to support a new O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a new O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uts down the dynamic memory u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delays hardware initialization until INI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enhances the support for OEM version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dds support for PS/2 Model 30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bug in the code that has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PS/2 Model 55 as a Microchanne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adds support for Western Digital's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0T/A Microchannel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fixes a bug in the interrupt service rout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adds support for MICROSOFT OS/2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adds support for Western Digital's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16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e LAN Manager driver for 3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+Open Network Operating System and other varie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OS/2 LAN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the NETBEUI protocol stack, the D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updated versions of two of the NETBEUI modules that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original LAN Manager 1.0 and 3+Ope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files are available from the 3Com "Ask 3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(BBS).  The BBS is available through any 3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with a user ID, or through CompuServ (CompuServ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based information system).  Once on CompuServ typ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COM for access.  The files you must downloa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DLC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TB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date on the files should be March 22, 19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updates should also be available from other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via their respective technical suppor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S/2 Lan Manager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  3Com, 3+ Open, and Ask 3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3Com Corporation.  CompuSer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CompuServ Information Ser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