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 FAMILY OF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.01                         August 5, 199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8003WC, 8013WC, 8013E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3EWC adapters. Corrected mis-identification of 8013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splays additional adapt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rogram. 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