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SY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StartUp Sound  -  Copyright (c) 1995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StartUp Sou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has a built-in startup sound. However, the sou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MPM/2 overhead and is played only when the system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not 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base device driver plays a startup s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card (or compatible) as soon as the OS/2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! Plus, it doesn't require the massive MMPM/2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ndomly selects one out of six cool sou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 with MMP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works on my Soundblaster Pro and Vibra 16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on many PCs. However, I cannot guarant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TARTUP.SYS into the \OS2\BOOT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\OS2 if you are using OS/2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STARTUP.SYS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of your CONFIG.SYS (Mozart card users: Put i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your mozart.sys card enabler). The /SWITCH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 Port address (default: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: DMA channel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 Interrupt 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 Volume (default: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ume switch is only supported if your Soundblaster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TARTUP.SYS /V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TARTUP.SYS /P:240 /I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. OS/2 will take care of the res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this driver has taken a consider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getting OS/2 to do DMA in a bas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of that, this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(rightly) feel that you should donat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development tools, please do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ostal address is:   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uchsel                                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understand that I cannot answer any letter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return postage. E-mail is preferred, defin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donate something to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Dec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