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lyMUD Distribution V1.1b             (c) 1993 SillyMUD Develo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                       SillyMUD is based on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ly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yMUD is not public domain, it is copywritten 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ownership being retained by both the DIKU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Florida, as well as the authors of SillyMUD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ource freely, but the copyright must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user license.  You may not sell the source or ga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distribution, not even for a charge-per-ft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MUD can only legally be run if you keep the name SillyMU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kuMUD in the login sequence.  Also, the base version mus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ommand.  Note, to run this legally, you MUST keep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MUD is based on DikuMUD.  Although most of the diku code wa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acknowlege their work on the concept.  (we can't say all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has gone through lately to find any last little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DikuMUD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