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MSIZE - Change the size of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bmsize [-w w] [-h h] fn1.ext{,opt} [fn2.ext{,o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-w w           new width of bitmap (default width of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h           new height of bitmap (default height of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1.ext{,opt}  input filename (with any format specif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2.ext{,opt}  optional output filename (or will use fn1 if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p formats and options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-w or -h options are supplied, the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mage size. Hence this program will just read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data as another. Great for format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