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83020121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98825231"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33415204"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