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7111349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3773041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2792787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